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 2013 г.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экономике и бюджету, </w:t>
      </w:r>
    </w:p>
    <w:p>
      <w:pPr>
        <w:pStyle w:val="Normal"/>
        <w:rPr/>
      </w:pPr>
      <w:r>
        <w:rPr/>
        <w:t xml:space="preserve">налогам, земле и муниципальной  собствен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брать комиссию по экономике и бюджету, налогам, земле и муниципальной собственности в следующем составе: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Цыбиков  Дамбадугар  Дондокдоржиевич.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Аюржанаева  Дугарма  Цырендоржиевн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Очирова Любовь Будаев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протокол тайного голосования по избранию председателя комиссии по экономике и бюджету, налогам, земле и муниципальной собственности (протокол прилагается)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1:00Z</dcterms:created>
  <dc:creator>Kusoti</dc:creator>
  <dc:description/>
  <cp:keywords/>
  <dc:language>en-US</dc:language>
  <cp:lastModifiedBy>Kusoti</cp:lastModifiedBy>
  <cp:lastPrinted>2013-12-16T09:51:00Z</cp:lastPrinted>
  <dcterms:modified xsi:type="dcterms:W3CDTF">2013-12-16T01:52:00Z</dcterms:modified>
  <cp:revision>1</cp:revision>
  <dc:subject/>
  <dc:title>СОВЕТ ДЕПУТАТОВ МУНИЦИПАЛЬНОГО ОБРАЗОВАНИЯ</dc:title>
</cp:coreProperties>
</file>