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вестка  5  сессии Совета депутатов МО СП  «Кусотинское» 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: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3г.</w:t>
      </w:r>
    </w:p>
    <w:p>
      <w:pPr>
        <w:pStyle w:val="Normal"/>
        <w:rPr/>
      </w:pPr>
      <w:r>
        <w:rPr>
          <w:sz w:val="28"/>
          <w:szCs w:val="28"/>
        </w:rPr>
        <w:t>Начало сессии: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.Кусоты ул.Ленина, 1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- Базаров Б.С-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Аюржанаева Д.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опро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ладчи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 внесении изменений и дополнений в Решение Совета депутатов «О бюджете МО СП «Кусотинское» на 2013 год и плановый период 2014 и 2015 годов»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 местном бюджете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«Кусотинское» на 2014 год </w:t>
            </w:r>
          </w:p>
          <w:p>
            <w:pPr>
              <w:pStyle w:val="Normal"/>
              <w:rPr/>
            </w:pPr>
            <w:r>
              <w:rPr/>
              <w:t>и на плановый период 2015 и 2016 го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5:00Z</dcterms:created>
  <dc:creator>Kusoti</dc:creator>
  <dc:description/>
  <cp:keywords/>
  <dc:language>en-US</dc:language>
  <cp:lastModifiedBy>Kusoti</cp:lastModifiedBy>
  <dcterms:modified xsi:type="dcterms:W3CDTF">2013-12-27T05:11:00Z</dcterms:modified>
  <cp:revision>4</cp:revision>
  <dc:subject/>
  <dc:title>Повестка  2  сессии Совета депутатов МО СП  «Кусотинское» 3 созыва</dc:title>
</cp:coreProperties>
</file>