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9» ноября 2013г                                                                                                  № 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 исполнении бюджета МО СП «Кусотинское» за 9 месяцев 2013 г </w:t>
      </w:r>
    </w:p>
    <w:p>
      <w:pPr>
        <w:pStyle w:val="TextBodyIndent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TextBodyIndent"/>
        <w:jc w:val="both"/>
        <w:rPr/>
      </w:pPr>
      <w:r>
        <w:rPr>
          <w:sz w:val="28"/>
        </w:rPr>
        <w:t>Утвердить отчет об исполнени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за 9 месяцев 2013 г по доходам в сумме 2002,76024 тыс.рублей, по расходам в сумме 2111,11602 тыс. рублей, в том числе за счет доходов от оказания платных услуг в сумме 83,721 тыс. рублей, с превышением расходов над доходами  в сумме 108,35578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 xml:space="preserve">Доходов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по кодам доходов, подвидов доходов, классификации операций сектора государственного управления, относящихся к доходам бюджета за 9 месяцев 2013 г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расходов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по разделам, подразделам классификации расходов бюджетов за 9 месяцев 2013 г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источников финансирования дефицита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по кодам групп, подгрупп, статей, видов источников финансирования дефицитов бюджетов за 9 месяцев 2013 год согласно приложению 4 к настоящему решению;</w:t>
      </w:r>
    </w:p>
    <w:p>
      <w:pPr>
        <w:pStyle w:val="TextBodyIndent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 № 18  от 29.11.2013</w:t>
      </w:r>
    </w:p>
    <w:p>
      <w:pPr>
        <w:pStyle w:val="3"/>
        <w:jc w:val="both"/>
        <w:rPr/>
      </w:pPr>
      <w:r>
        <w:rPr/>
        <w:t xml:space="preserve">               </w:t>
      </w:r>
      <w:r>
        <w:rPr/>
        <w:t>«Об исполнении бюджета МО СП «Кусотинское» за 9 месяцев 2013 года»</w:t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3 год</w:t>
            </w:r>
          </w:p>
        </w:tc>
      </w:tr>
    </w:tbl>
    <w:p>
      <w:pPr>
        <w:pStyle w:val="3"/>
        <w:jc w:val="both"/>
        <w:rPr/>
      </w:pP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2085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2,6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,7602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547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49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49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843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9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2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7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7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7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93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1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2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704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1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1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011105030000000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5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000000001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501000001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5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9,212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5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9,212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2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5,807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2,8646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5,807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2,86460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5,8076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Приложение  2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 xml:space="preserve">к решению  № 18 </w:t>
            </w:r>
            <w:r>
              <w:rPr>
                <w:sz w:val="22"/>
                <w:szCs w:val="22"/>
              </w:rPr>
              <w:t xml:space="preserve"> от 29.11.2013</w:t>
            </w:r>
          </w:p>
          <w:p>
            <w:pPr>
              <w:pStyle w:val="3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 МО СП «Кусотинское» за 9 месяцев 2013 года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3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Исполнение за </w:t>
            </w:r>
            <w:r>
              <w:rPr>
                <w:sz w:val="12"/>
                <w:szCs w:val="12"/>
              </w:rPr>
              <w:t>9 месяцев</w:t>
            </w:r>
            <w:r>
              <w:rPr>
                <w:b/>
                <w:bCs/>
                <w:sz w:val="12"/>
                <w:szCs w:val="12"/>
              </w:rPr>
              <w:t xml:space="preserve"> 2013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9"/>
                <w:szCs w:val="9"/>
              </w:rPr>
              <w:t>.</w:t>
            </w:r>
            <w:r>
              <w:rPr>
                <w:bCs/>
                <w:sz w:val="9"/>
                <w:szCs w:val="9"/>
              </w:rPr>
              <w:t xml:space="preserve">% исполн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решения сессии № 140 от 28.12.2012г</w:t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 </w:t>
            </w:r>
            <w:r>
              <w:rPr>
                <w:b/>
                <w:bCs/>
                <w:sz w:val="9"/>
                <w:szCs w:val="9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111,11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3,7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3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3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18,68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3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3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88,7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z w:val="14"/>
                <w:szCs w:val="14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8,6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8,6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80,52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8,69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2,36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2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2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z w:val="14"/>
                <w:szCs w:val="14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58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5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6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58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5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6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3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58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5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6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й фон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7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4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1</w:t>
            </w:r>
            <w:r>
              <w:rPr>
                <w:sz w:val="14"/>
                <w:szCs w:val="14"/>
                <w:lang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7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4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en-US"/>
              </w:rPr>
              <w:t>0</w:t>
            </w:r>
            <w:r>
              <w:rPr>
                <w:sz w:val="14"/>
                <w:szCs w:val="14"/>
                <w:lang w:eastAsia="en-US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4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543,67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3,67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99,67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458,3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58,3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14,29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93,76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3,76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4,37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5 01 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3,90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3,90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2,48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 xml:space="preserve">093 99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83,99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83,99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63,61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17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0 2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3,82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92 03 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4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01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36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001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36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en-US"/>
              </w:rPr>
              <w:t>9</w:t>
            </w:r>
            <w:r>
              <w:rPr>
                <w:sz w:val="14"/>
                <w:szCs w:val="14"/>
                <w:lang w:val="en-US" w:eastAsia="en-US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1,74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247 1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79,55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75,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2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37,847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>75,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1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3,00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351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73,00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0 2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1 01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7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</w:t>
            </w:r>
            <w:r>
              <w:rPr>
                <w:sz w:val="14"/>
                <w:szCs w:val="14"/>
                <w:lang w:val="en-US" w:eastAsia="en-US"/>
              </w:rPr>
              <w:t xml:space="preserve">личное 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  <w:t>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6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0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600</w:t>
            </w:r>
            <w:r>
              <w:rPr>
                <w:sz w:val="12"/>
                <w:szCs w:val="12"/>
                <w:lang w:eastAsia="en-US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0</w:t>
            </w:r>
            <w:r>
              <w:rPr>
                <w:sz w:val="12"/>
                <w:szCs w:val="12"/>
                <w:lang w:eastAsia="en-US"/>
              </w:rPr>
              <w:t xml:space="preserve">1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95 29 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21</w:t>
            </w:r>
            <w:bookmarkStart w:id="0" w:name="_GoBack"/>
            <w:bookmarkEnd w:id="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42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42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42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0 2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01,68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5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5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,68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4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4,70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440</w:t>
            </w:r>
            <w:r>
              <w:rPr>
                <w:sz w:val="12"/>
                <w:szCs w:val="12"/>
                <w:lang w:eastAsia="en-US"/>
              </w:rPr>
              <w:t xml:space="preserve"> 99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43,1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24,70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795 29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 w:eastAsia="en-US"/>
              </w:rPr>
              <w:t>442</w:t>
            </w:r>
            <w:r>
              <w:rPr>
                <w:sz w:val="12"/>
                <w:szCs w:val="12"/>
                <w:lang w:eastAsia="en-US"/>
              </w:rPr>
              <w:t xml:space="preserve"> 99 </w:t>
            </w:r>
            <w:r>
              <w:rPr>
                <w:sz w:val="12"/>
                <w:szCs w:val="12"/>
                <w:lang w:val="en-US" w:eastAsia="en-US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en-US"/>
              </w:rPr>
              <w:t>61</w:t>
            </w: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величение ФОТ 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5 01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74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1 01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521 01 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00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070 0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iCs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26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7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  <w:t>487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>Итого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11,11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3,7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3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3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</w:t>
      </w:r>
      <w:r>
        <w:rPr>
          <w:bCs/>
          <w:sz w:val="20"/>
          <w:szCs w:val="20"/>
        </w:rPr>
        <w:t>к решению № 18 от 29.11.2013г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Об исполнении  бюджета МО СП «Кусотинское» за 9 месяцев 2013 г</w:t>
      </w:r>
      <w:r>
        <w:rPr>
          <w:bCs/>
          <w:sz w:val="20"/>
          <w:szCs w:val="20"/>
        </w:rPr>
        <w:t>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/>
        <w:t xml:space="preserve">по разделам, подразделам классификации расходов бюджета за 2013г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78"/>
        <w:gridCol w:w="1059"/>
        <w:gridCol w:w="1080"/>
        <w:gridCol w:w="1185"/>
        <w:gridCol w:w="881"/>
        <w:gridCol w:w="849"/>
        <w:gridCol w:w="1329"/>
      </w:tblGrid>
      <w:tr>
        <w:trPr>
          <w:trHeight w:val="5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9 месяцев 2013 год, тыс.руб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% исполнения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ешения сессии № 140 от 28.12.2012г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37,528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18,681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3,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0,54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88,71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64,4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2,365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2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,9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Arial CYR" w:ascii="Arial CYR" w:hAnsi="Arial CYR"/>
                <w:sz w:val="13"/>
                <w:szCs w:val="13"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543,67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3,678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99,671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,6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42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742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eastAsia="en-US"/>
              </w:rPr>
              <w:t>Обеспечение пожарной безопас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46,32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79,552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5,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4,6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37,847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704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704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69,70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01,68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70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,68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9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33,458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11,116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3,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3,3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 4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 xml:space="preserve">к решению № 18 от 29.11.2013г.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б исполнении бюджета МО СП «Кусотинское» за 9 месяцев за 2013 г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1136"/>
        <w:gridCol w:w="1204"/>
        <w:gridCol w:w="1496"/>
        <w:gridCol w:w="844"/>
        <w:gridCol w:w="720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и плановый период 2014-2015гг " , 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9 мес 2013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решения сессии  140 от 28.12.2012г  " О бюджете МО СП «Кусотинское» на 2013 год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5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02,760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12,664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-2002,76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111,116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33,458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111,116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557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3 год</w:t>
      </w:r>
    </w:p>
    <w:p>
      <w:pPr>
        <w:pStyle w:val="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6:00Z</dcterms:created>
  <dc:creator>UserXP</dc:creator>
  <dc:description/>
  <cp:keywords/>
  <dc:language>en-US</dc:language>
  <cp:lastModifiedBy>Kusoti</cp:lastModifiedBy>
  <dcterms:modified xsi:type="dcterms:W3CDTF">2013-12-13T03:46:00Z</dcterms:modified>
  <cp:revision>4</cp:revision>
  <dc:subject/>
  <dc:title>                                        Республика Бурятия Мухоршибирский район</dc:title>
</cp:coreProperties>
</file>