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дседателю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 СП</w:t>
      </w:r>
      <w:r>
        <w:rPr>
          <w:sz w:val="28"/>
          <w:lang w:val="en-US"/>
        </w:rPr>
        <w:t xml:space="preserve"> </w:t>
      </w:r>
      <w:r>
        <w:rPr>
          <w:sz w:val="28"/>
        </w:rPr>
        <w:t>«Кусотинское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хоршибир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Уведомляю об образовании депутатской группы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 Мухоршибирского района и прошу зарегистрировать депутатскую группу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 Мухоршибир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риложение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токол организационного собрания  на _____листах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явления членов фракции на _______ лист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уководитель депутатской групп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ЕДИНАЯ РОССИЯ» в Совете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 СП «Кусотин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хоршибир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«______» _____________ 2013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0:22:00Z</dcterms:created>
  <dc:creator>User</dc:creator>
  <dc:description/>
  <cp:keywords/>
  <dc:language>en-US</dc:language>
  <cp:lastModifiedBy>Kusoti</cp:lastModifiedBy>
  <cp:lastPrinted>2013-12-16T11:15:00Z</cp:lastPrinted>
  <dcterms:modified xsi:type="dcterms:W3CDTF">2013-12-16T03:15:00Z</dcterms:modified>
  <cp:revision>4</cp:revision>
  <dc:subject/>
  <dc:title>Председателю Совета депутатов </dc:title>
</cp:coreProperties>
</file>