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 xml:space="preserve">» июня 2013   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15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выборов главы муниципального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бразования сельское поселение  «Кусотинское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и депутатов Совета депутатов 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е поселение  «Кусотинское»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, статьей 7 Закона Республики Бурятия «О выборах главы муниципального образования в Республике Бурятия», статьей 8 Закона Республики Бурятия «О выборах депутатов представительного органа муниципального образования в Республике Бурятия», статьей 9 Устава муниципального образования сельское поселение «Кусотинское», </w:t>
      </w:r>
      <w:r>
        <w:rPr>
          <w:b/>
          <w:sz w:val="28"/>
          <w:szCs w:val="28"/>
        </w:rPr>
        <w:t>Совет депутатов муниципального образования сельское поселение «Кусотинское»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выборы главы муниципального образования сельское поселение «Кусотинское» на 8 сентяб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выборы депутатов Совета депутатов муниципального образования сельское поселение «Кусотинское» на 8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бнародовать  данное решение  «19» июня 2013 года на информационных стендах муниципального образования сельское поселение «Кусотинское », расположенных в здании администрации, на водокачках, в магази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120"/>
        <w:jc w:val="center"/>
        <w:rPr/>
      </w:pPr>
      <w:r>
        <w:rPr>
          <w:bCs/>
          <w:sz w:val="28"/>
          <w:szCs w:val="28"/>
        </w:rPr>
        <w:t>Глава</w:t>
      </w:r>
      <w:r>
        <w:rPr>
          <w:sz w:val="28"/>
          <w:szCs w:val="28"/>
        </w:rPr>
        <w:t xml:space="preserve"> МО СП «Кусотинское»:                              Б.З.Ринчи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  <w:szCs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Arial Unicode MS" w:cs="Times New Roman"/>
      <w:b/>
      <w:bCs/>
      <w:sz w:val="26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43:00Z</dcterms:created>
  <dc:creator>admin</dc:creator>
  <dc:description/>
  <cp:keywords/>
  <dc:language>en-US</dc:language>
  <cp:lastModifiedBy>Kusoti</cp:lastModifiedBy>
  <cp:lastPrinted>2013-06-04T03:54:00Z</cp:lastPrinted>
  <dcterms:modified xsi:type="dcterms:W3CDTF">2013-06-18T02:46:00Z</dcterms:modified>
  <cp:revision>4</cp:revision>
  <dc:subject/>
  <dc:title/>
</cp:coreProperties>
</file>