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1 установочной сессии Совета депутатов муниципального образования сельское поселение «Кусотинское» 3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проведения: 17.10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сессии: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у.Кусоты ул.Ленина, 1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- Базаров Б.С-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–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кладч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Ознакомление с регламентом работы Совета депута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 депутатов МО СП «Кусотинское» 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Об избрании счетной комисс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Об избрании заместителя председателя Совета депутатов 3 созы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 избрании секретаря  Совета депутатов 3 созы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Об избрании комиссии по бюджету, налогам, земле и муниципальной соб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 избрании комиссии по социальным вопросам, правопорядку, развитию местного самоуправления , охране окружающей сред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.Об избрании комиссии по вопросам работы Совета, регламенту и процедур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 закреплении округов за депутат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 создании фракции партии «Единая Россия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41:00Z</dcterms:created>
  <dc:creator>Kusoti</dc:creator>
  <dc:description/>
  <cp:keywords/>
  <dc:language>en-US</dc:language>
  <cp:lastModifiedBy>Kusoti</cp:lastModifiedBy>
  <dcterms:modified xsi:type="dcterms:W3CDTF">2013-12-16T01:42:00Z</dcterms:modified>
  <cp:revision>1</cp:revision>
  <dc:subject/>
  <dc:title>Повестка  1 установочной сессии Совета депутатов муниципального образования сельское поселение «Кусотинское» 3 созыва</dc:title>
</cp:coreProperties>
</file>